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Instant List v0.99�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Pith Possum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first the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r hard drive burn in hell, make invalid clusters or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fect while or after running this program, I'm not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ILIST.EXE you agree that if anything should happ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hardware / software) it's your problem and I ain't got noth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of course it won't have any problems, taken that you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rom either The Possum's page, TechKnight's or Jeff Frohwein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it else where, for example the usenet, better scan it.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cafee, ThunderByte, Dr. Solomon and F-Prot. (Yes use all 'em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) Ah and fuck scan it even if you took it from my page.. I keep virus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n zips so I actually MIGHT have something.. especially becaus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all that keeps bouncing everywhere in the screen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, like what does it do anywa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ttle utility to create an instant list of the gamebo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, without having to enter the descriptions etc. It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in the current directory you're in (yes you can run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) and search for *.GB. The game names aren't always complet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f them it's pretty easy to find out which they are.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KEYKONGLAND95 is, of course, Donkey Kong Country for gameboy.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more for technical purposes but also offer an easy way for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s a battery. The size indicator is probably the 2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Super Smart Cards owners (which beats the crap out of VG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;) hehe) because when you plan which games to put in your S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always the bigges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WHY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was getting fucking tired of using Visual DBase to keep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games.. About 2 days before writing this program I met Tech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RC (BTW you can find me on IRC most of the time on #oldwarez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visiting #Barog'sBar too!) who gave me a great load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or VGB but unfortunately writing in the descriptions wa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d the interface for it was sorta clumsy as I didn't find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back and forth from File menu to Description edit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hat would just read all in one batch and puke them 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orted file seemed like a good and fast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Pfff great way to lose time.. how does it work anywa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LIST and it will make a text file named GB.LST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nd print to your liking. If you want another file nam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LIST &lt;NAME.EXT&gt; &lt;options&gt; where NAME.EXT is of cours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ish to hold your list in. If you want it to sort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&lt;options&gt; let you specify either by filename (default), by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/c) and by size (/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UCK. To what address can I flam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you can reach me at possum@cam.org until june 1st,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nna change provider so I will let you know. Emails will be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for a month or so. My homepage where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pdates is http://www.cam.org/~possum ('till june 1st again). On IRC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in #oldwarez, #warez5 and #Barog'sBar under the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d1003 (or Lsd1004 if the relay fucks up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rap you'd like to tell your now bored rea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ST is made in Borland's Turbo Pascal v7.0. And most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the specs about .GB files by examining various files I ha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editor. In other words I probably missed 1 or 2 ROM types. (So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athered the most information I could about the file formats but ILI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read one format (which is the same kind as VGB).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Smartcard, all I saw in the headers of the carts I backed up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 of 0's. I really doubt SSC saves an extra 512 bytes of pure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hing so I decided not to include SSC format until someone giv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SSC format specs. If ILIST did come across one of these fi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eave the cartname field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doesn't have much extension besides sorting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have had several requests, well some to be truthfull, well on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o make a command line switch to sort by cartname or siz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rting by DOS name automatically. Since I do not wish to mak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this program, I was sorta forced to implement it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� ILIST now sorts by filename, cartridge name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rewrote the whole fucking thing but I think it was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how rewriting it probably brought on some new delightful bug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. If you DID find any, lemme know ASAP. This SHOULD b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LIST, unless of course I have requests to add more crap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I fix lotsa bugs again. BTW, the file limit is 1,000, but I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to 2,000 or 3,000 if anyone has that many gam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ck you wrote a stupid 11k program and you talk as if you had coded Quak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ke proud in my work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re all your programs currently at version 0.99???????? Are you.. ELiTE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do I write programs, I also write pretty fucking good bug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 comming out of beta testing with version 1.0 have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 Therefore when you see one of my programs version &lt; 1.00, it's a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0.5 it's an alpha and &lt; 0.013 it's non-existen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bout it? I feel like shooting myself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oy is a registered trademark of Nintendo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DBase is a registered trademark of Bor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 is a registered trademark of I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B List is not really registered but is copyright by TechK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get the latest version at...er, had I remembered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have written it but since I don't just go to my home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have a link to his page (Jeff'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EVER SHUT-UP?!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 need some specs for SSC format and possibly other formats of .GB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never saw a Pro-Fighter / Super Wild Card DX file format but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f anyone could tell me about either ones). A list of all ROM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yte codes would be nic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ne last thing.. If you actually like this program, please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ail at possum@cam.org!!! I REALLY REALLY wanna know w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and/or if you have suggestions, fire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nswer dumb questions with stupid answers and requests for g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requests fo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yays hope you like it! L8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h Pos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3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